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«Местные традиции ислама как преграда религиозному радикализму и экстремизму в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беж XX – XXI веков знаменовался бурным всплеском исследовательского интереса к феномену сибирского ислама. За прошедшие с начала века полтора десятилетия наблюдался существенный прогресс в исследовании таких взаимосвязанных исследовательских направлений как культ святых в сибирском исламе; книжная культура и религиозное образование; среднеазиатское (бухарское) влияние и роль религиозных элит среднеазиатского происхождения на формирование культурно-религиозной идентичности сибирских мусульман. В статье обсуждаются материалы, характеризующие современное состояние ислама в Сибири, взаимодействие доктринальных положений и местных культурных традиц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 основании проведенных исследований говорится о том, что </w:t>
      </w:r>
      <w:r>
        <w:rPr>
          <w:sz w:val="28"/>
          <w:szCs w:val="28"/>
        </w:rPr>
        <w:t>единственной реальной преградой исламскому радикализму является пропаганда и опора на местные локальные традиции исла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Ключевые слова: ислам, местные традиции, радикализм, Западная Сибирь, Омская обла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и, вне всякого сомнения, общецивилизационным феноменом истории Сибирского региона явилось распространение и развитие мировой религии – ислама. Этот процесс завершился формированием анклава мусульман, являющегося неотъемлемой частью мировой исламской цивилиз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В любой мировой или национальной религии есть два слоя или две страты. Первый слой - слой богословский, доктринальный, нормативный. Второй слой  - это функционирование конкретных проявлений мировых религий в местной, региональной, народной среде. Именно народные формы мировых религий являются предметом науки под названием антропология той или иной мировой религии. Таким образом, в любой мировой религии выделяется нормативная часть и народная региональная часть.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слам в этом смысле имеет свою специфику. В исламе отсутствует церковная организация, иерархия духовенства. То есть фактически отсутствует и само духовенство. Функционирование исламской религии не регламентируют такие институты как вселенские соборы, эдикты и буллы папы и тому подобно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Эти обстоятельства определяют широкую региональную мозаику конкретных проявлений исламской культуры, огромный потенциал и свободу в адаптации местных культурных традиций, известный демократизм, который так привлекателен в исламской религ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С другой стороны, эти же обстоятельства определяют довольно значительные различия в официальном, доктринальном, богословском дискурсе, когда понятие нормы становится весьма размытым. Разные богословские сообщества, школы создают различные трактовки своего видения функционирования ислама в данной среде. При этом, разумеется, всегда имеется разница между той версией ислама, которая сформировалась в данном религиозно-богословском дискурсе и реальным функционированием религиозной жизни окружающей мусульманской общины. Таким образом, в каждой исламской общине формируются как минимум два дискурса функционирования ислама: условно говоря, официальный нормативный и местный, региональный, локальный, народный. Ситуация усложняется еще и тем, что через некоторое время образуется дополнительный, третий дискурс, а именно так называемый медиа дискурс. Это то, как функционирование конкретной исламской культуры освещается извне, например, в академической научной среде, в СМИ и т.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Естественно возникает проблема поиска компромисса, сближения позиций официального и народного ислама. Здесь возможны варианты: от относительно мирной вербальной проповеди до распространения официальной версии ислама с помощью меча или пояса Шахида.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этой связи, как полагает большинство ученых, практически единственная преграда распространению радикального, экстремистского ислама – это опора на местные региональные традиции, их всемерная и всесторонняя поддержка.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обое значение приобретает научное изучение локальных региональных, народных, или как говорят учёные, гетеродоксных форм ислама.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сохранения стабильности и межконфессионального мира должны быть приложены все усилия к поддержке и развитию местных локальных форм ислама, в том числе и в форме поддержки научных исследований в этой сфер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Мировой науке феномен ислама в Сибири долгое время был известен поверхностно. В книге, выпущенной в 2000 году, британский историк российского происхождения Равиль Бухараев главу, посвященную исламу в Сибири, метафорично назвал «Terra Incognita». Однако рубеж веков знаменовался бурным ростом исследовательского интереса к феномену ислама в Сибири. Подводя промежуточный итог в 2009 г., французский исследователь </w:t>
      </w:r>
      <w:r>
        <w:rPr>
          <w:rStyle w:val="Applestylespan"/>
          <w:sz w:val="28"/>
          <w:szCs w:val="28"/>
        </w:rPr>
        <w:t>Стефан Дюдуаньон</w:t>
      </w:r>
      <w:r>
        <w:rPr>
          <w:sz w:val="28"/>
          <w:szCs w:val="28"/>
          <w:lang w:eastAsia="ru-RU"/>
        </w:rPr>
        <w:t xml:space="preserve"> констатировал полноценное включение сибирских материалов в мировой исламоведческий процесс. Автор отметил формирование двух подходов к изучению ислама в Сибири – исторического и антропологического, и наличие двух школ – в Омске (Россия) и в Блумингтоне (Индиана, США) – в изучении этого феномена. Действительно изучение ислама в Сибири становится важной исследовательской темой ряда научных центров России и зарубежных стран. Кроме большого числа статей и монографий, обширные, квалифицированные и содержательные разделы об исламе в Сибири становятся неотъемлемой частью фундаментальных трудов: Истории татар в 7 томах (2014), монографий </w:t>
      </w:r>
      <w:r>
        <w:rPr>
          <w:bCs/>
          <w:sz w:val="28"/>
          <w:szCs w:val="28"/>
          <w:lang w:eastAsia="ru-RU"/>
        </w:rPr>
        <w:t>История и культура татар Западной Сибири  (2015), Тюменское и Сибирское ханства (2016) и др.</w:t>
      </w:r>
      <w:r>
        <w:rPr>
          <w:sz w:val="28"/>
          <w:szCs w:val="28"/>
          <w:lang w:eastAsia="ru-RU"/>
        </w:rPr>
        <w:t xml:space="preserve">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нимаясь изучением различных аспектов исламской культуры в Сибири на основе этнографических материалов, мы пришли к важному, на наш взгляд, методологическому заключению. Суть состоит в том, что представления об этнической культуре групп сибирских татар (в наибольшей степени это касается тоболо-иртышской группы) были тесно связаны с исламским фактором и, в значительной степени, этнокультурная идентичность совпадала с исламско-религиозной идентичностью. Однако, в период научного изучения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и, особенно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), формирование мусульманской религиозной культуры протекало в условиях отсутствия развитой теологической традиции, широкого религиозного дискурса, неоформленности школ и течений. Фактически процесс сложения этноконфессиональной общности проходил на базе синкретичного по характеру, регионального, «народного» варианта ислама со сравнительно незначительной и тоже, в общем-то, фольклорной по происхождению письменной традицией. Указанные процессы имели место в относительно близком прошлом, более того, эти процессы протекают и сейчас, являясь существенным фактором современного этнического развития сибирских мусульм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а из сложнейших для того или иного региона исторических проблем – хронология и периодизация распространения мировой религии. Источники, освещающие эти процессы, обычно составляются значительно позже описываемых событий, при этом они зачастую перегружены идеологическими коннотациями, заведомо искажающими истину. К сожалению, и проблему распространения ислама в Сибири следует отнести к числу наиболее противоречивых и запутанных. Сейчас уже совершенно очевидно, что в качестве отправной точки не может быть принята популярная в общественном дискурсе датировка конц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Мы неоднократно отмечали, что она основана на некритическом использовании местных текстов, в которых указывается 797 г. Х. (1394 – 1395 г. н.э.) как время религиозной войны за распространение ислама в сибирском регионе. Эти документы носят характер зафиксированного письменно и, таким образом, глубоко сакрализованного  народного предания и, конечно, не могут выступать в качестве достоверного исторического источника. В некоторых списках при описании этих событий действительно указываются другие даты (например, 950/1523 или даже 1130/1718 гг.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од мировой истории показывает, что распространение той или иной мировой религии – это сложнейший процесс, обусловленный целым рядом социально-экономических, этнических, культурных, политических факторов. В последнее время полемика о времени распространения ислама в Сибири вспыхнула с новой силой. Ее участники справедливо заостряют внимание на двух методологических моментах. Решение проблемы лежит, во-первых, на пути комплексного использования данных различных научных дисциплин – истории, археологии, этнографии и др., и, во-вторых, оно возможно лишь при учете феномена народного, локального, синкретичного характера религиозного комплекса мусульман Сибири. Нами был сделан вывод, что  начало распространения мусульманства в Сибири находилось в общем контексте исламизации Золотой орды и Постзолотоордынских государств и по своим результатам и культурным последствиям эти явления вполне сопоставимы. Исходя из скупых сведений письменных источников и местных преданий, с высокой долей вероятности можно говорить, что эти процессы связаны с династией Шибанидов в Центральной Ази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мнению ученых, варианты народных форм ислама наиболее явно проявляются в сферах культуры, близких к жизненным, витальным функциям человека. Здесь особое внимание уделяется вариантам в таких сферах как погребальная обрядность, свадебная, родильная обрядность, обряды имянаречения и другие обряды, связанные с жизненным циклом. Кроме того, эти специфические особенности проявляются в праздничной обрядности, в календарной обрядности и т.п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bookmarkStart w:id="0" w:name="_GoBack"/>
      <w:bookmarkEnd w:id="0"/>
      <w:r>
        <w:rPr>
          <w:sz w:val="28"/>
          <w:szCs w:val="28"/>
          <w:shd w:fill="FFFFFF" w:val="clear"/>
        </w:rPr>
        <w:t>Особенно рельефно народные формы ислама проявляются в таком религиозном социальном институте, как культ святых в исламе. Именно в культе святых в исламе особенно отчетливо видна роль суфизма как связующего звена между официальным, доктринальным исламом и исламом народным, региональ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ибири культ святых в исламе включает в себя: 1) традиционные представления о древних миссионерах (йахшилар, аулийалар, амбийалар, хайбиреннер), распространивших исламскую веру среди сибирских язычников, погибших в борьбе с ними и похороненных на местах нынешнего расселения сибирских татар; 2) почитание мест этих легендарных захоронений (в Сибири они носят название </w:t>
      </w:r>
      <w:r>
        <w:rPr>
          <w:i/>
          <w:sz w:val="28"/>
          <w:szCs w:val="28"/>
        </w:rPr>
        <w:t>астана</w:t>
      </w:r>
      <w:r>
        <w:rPr>
          <w:sz w:val="28"/>
          <w:szCs w:val="28"/>
        </w:rPr>
        <w:t>) и паломничество к ним; 3) представления об исламских персонажах (Хаким-Ата, Занги-Ата, Хазыр-Ильяс, Хасан, Хусейн, Айша, Фатима и других), получивших в традиционной религии народную, фольклорную форму и функции; а также культ внеисламских по происхождению религиозно-фольклорных образов, например духов-хозяев местности, промысловых покровителей и т.д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вязь Сибири с остальным исламским миром демонстрируют святилища </w:t>
      </w:r>
      <w:r>
        <w:rPr>
          <w:i/>
          <w:sz w:val="28"/>
          <w:szCs w:val="28"/>
          <w:lang w:eastAsia="ru-RU"/>
        </w:rPr>
        <w:t>астана</w:t>
      </w:r>
      <w:r>
        <w:rPr>
          <w:sz w:val="28"/>
          <w:szCs w:val="28"/>
          <w:lang w:eastAsia="ru-RU"/>
        </w:rPr>
        <w:t xml:space="preserve">, являющиеся ключевым элементом культа святых в исламе в Сибири. Углубленные полевые исследования астана, расположенных на территории расселения тоболо-иртышских татар, показали, что, по сути, это не только и даже не столько видимый, овеществленный памятник, сколько сложный, поликомпонентный социально-религиозный институт, состоящий из ряда компонентов: мавзолея, ритуалов паломничества </w:t>
      </w:r>
      <w:r>
        <w:rPr>
          <w:i/>
          <w:sz w:val="28"/>
          <w:szCs w:val="28"/>
          <w:lang w:eastAsia="ru-RU"/>
        </w:rPr>
        <w:t>тавап</w:t>
      </w:r>
      <w:r>
        <w:rPr>
          <w:sz w:val="28"/>
          <w:szCs w:val="28"/>
          <w:lang w:eastAsia="ru-RU"/>
        </w:rPr>
        <w:t>, смотрителей за гробницей (</w:t>
      </w:r>
      <w:r>
        <w:rPr>
          <w:i/>
          <w:sz w:val="28"/>
          <w:szCs w:val="28"/>
          <w:lang w:eastAsia="ru-RU"/>
        </w:rPr>
        <w:t>астана-караулче/карулце, астана-курайте</w:t>
      </w:r>
      <w:r>
        <w:rPr>
          <w:sz w:val="28"/>
          <w:szCs w:val="28"/>
          <w:lang w:eastAsia="ru-RU"/>
        </w:rPr>
        <w:t xml:space="preserve">), рукописных памятников </w:t>
      </w:r>
      <w:r>
        <w:rPr>
          <w:i/>
          <w:sz w:val="28"/>
          <w:szCs w:val="28"/>
          <w:lang w:eastAsia="ru-RU"/>
        </w:rPr>
        <w:t>сэцэра</w:t>
      </w:r>
      <w:r>
        <w:rPr>
          <w:sz w:val="28"/>
          <w:szCs w:val="28"/>
          <w:lang w:eastAsia="ru-RU"/>
        </w:rPr>
        <w:t xml:space="preserve"> (шэджэрэ), содержащих более или менее полные сведения о местах захоронений и тех святых подвижниках, которые на них похоронены. С точки зрения определения места Сибири в мировом исламском пространстве крайне важно следующее. Слово «астана» персидского происхождения. Родственные термины </w:t>
      </w:r>
      <w:r>
        <w:rPr>
          <w:i/>
          <w:sz w:val="28"/>
          <w:szCs w:val="28"/>
          <w:lang w:eastAsia="ru-RU"/>
        </w:rPr>
        <w:t>астана</w:t>
      </w:r>
      <w:r>
        <w:rPr>
          <w:sz w:val="28"/>
          <w:szCs w:val="28"/>
          <w:lang w:eastAsia="ru-RU"/>
        </w:rPr>
        <w:t xml:space="preserve">, </w:t>
      </w:r>
      <w:r>
        <w:rPr>
          <w:i/>
          <w:sz w:val="28"/>
          <w:szCs w:val="28"/>
          <w:lang w:eastAsia="ru-RU"/>
        </w:rPr>
        <w:t>остон</w:t>
      </w:r>
      <w:r>
        <w:rPr>
          <w:sz w:val="28"/>
          <w:szCs w:val="28"/>
          <w:lang w:eastAsia="ru-RU"/>
        </w:rPr>
        <w:t xml:space="preserve">, </w:t>
      </w:r>
      <w:r>
        <w:rPr>
          <w:i/>
          <w:sz w:val="28"/>
          <w:szCs w:val="28"/>
          <w:lang w:eastAsia="ru-RU"/>
        </w:rPr>
        <w:t>астане</w:t>
      </w:r>
      <w:r>
        <w:rPr>
          <w:sz w:val="28"/>
          <w:szCs w:val="28"/>
          <w:lang w:eastAsia="ru-RU"/>
        </w:rPr>
        <w:t xml:space="preserve">, довольно широко распространены в исламских общинах Казахстана, Средней Азии, Приуралья, причем везде они связаны с культом святых в исламе. Наиболее полные аналогии имеют место на Памире, среди местных исмаилитских ираноязычных групп, где места, к которым совершаются паломничества, или святилища, связанные с природными культовыми объектами (старыми деревьями, необычными камнями, источниками), обычно  назывались </w:t>
      </w:r>
      <w:r>
        <w:rPr>
          <w:i/>
          <w:sz w:val="28"/>
          <w:szCs w:val="28"/>
          <w:lang w:eastAsia="ru-RU"/>
        </w:rPr>
        <w:t xml:space="preserve">осто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одчеркнуть, что тайно священные могилы почитались верующими в течение всего советского периода. «Агиографические» предания о похороненных на астана святых подвижниках широко распространялись на протяжении всего советского периода. Атеистическая брошюра 1960-х гг. повествует о том, что «…В юртах Бегишевских (Вагайского района Тюменской области. – </w:t>
      </w:r>
      <w:r>
        <w:rPr>
          <w:i/>
          <w:iCs/>
          <w:sz w:val="28"/>
          <w:szCs w:val="28"/>
        </w:rPr>
        <w:t>Авт.</w:t>
      </w:r>
      <w:r>
        <w:rPr>
          <w:sz w:val="28"/>
          <w:szCs w:val="28"/>
        </w:rPr>
        <w:t>) сбором подаяний для «святой» могилы занималась Рабига Абдуллина. Она ездила по селам Вагайского и соседних районов, важно ходила из дома в дом и «именем аллаха» требовала для святого места подношений. А вернувшись, собирала «мулл», угощала их, организовывала коллективные молебны». В ходе товарищеского суда деятельность Рабиги подверглась «разоблачению» и «осуждению». Она рассказала, «… как наживалась на подношениях для «святой» могилы, потом дала слово больше не заниматься такими делами. И с тех пор она перестала ездить по селам, отказалась от роли «уполномоченного» Аллаха». «Одним активным религиозником стало меньше»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- с удовлетворением констатировал автор брошюр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ерестройку и в постсоветский период роль института священных мест астана увеличилась. «Открытие» мест захоронений святых предков, возведение на этих местах деревянных мавзолеев стали важным элементом самоидентификации для жителей почти всех поселений тоболо-иртышских татар. Высокий уровень значимости обрели коллективные паломничества, молитвы и жертвоприношения, связанные с астаной. Одновременно наблюдается возвышение статуса представителей религиозной элиты, связывающих свое происхождение с похороненными святыми подвижниками. По-видимому, в близком будущем следует ожидать усложнение процесса легитимизации связей религиозной элиты со святыми предка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самых ярких и впечатляющих достижений сибирского исламоведения, безусловно, является открытие книжной культуры мусульман Сибири. На самом деле, библиотеки арабографических рукописных и печатных книг и свитков, хранящиеся в деревенских домах среди глухой сибирской тайги, оказывают сильное впечатление. Эти собрания бережно собирались, сохранялись, передавались из поколения в поколение. Они и сейчас являются важным элементом культурной и религиозной самоидентификации мусульман Западной Сибири. Коллекции включают рукописные и старопечатные копии Корана, рукописные богословские сборники-хрестоматии, наставления по суфийским ритуалам и практик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й интерес вызывают оригинальные сибирско-татарские сочинения, составленные в местной среде и излагающие собственную версию исламизации Сибири. Наиболее полная информация содержится в двух группах письменных памятников, каждая из которых известна к настоящему времени в нескольких вариантах. Первая группа условно названа </w:t>
      </w:r>
      <w:r>
        <w:rPr>
          <w:i/>
          <w:iCs/>
          <w:sz w:val="28"/>
          <w:szCs w:val="28"/>
        </w:rPr>
        <w:t>Шаджара рисаласи - «Трактат о генеалогии»</w:t>
      </w:r>
      <w:r>
        <w:rPr>
          <w:sz w:val="28"/>
          <w:szCs w:val="28"/>
        </w:rPr>
        <w:t xml:space="preserve">. Введение в научный оборот второй группы началось с публикации Н.Ф. Катановым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сибирско-татарской рукописи (</w:t>
      </w:r>
      <w:r>
        <w:rPr>
          <w:i/>
          <w:sz w:val="28"/>
          <w:szCs w:val="28"/>
        </w:rPr>
        <w:t xml:space="preserve">Тобольской рукописи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рукописи Катанов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К настоящему моменту известно свыше десятка списков данного текста в двух, созданных, вероятно, в разное время, редакциях – краткой и пространной. Один из списков, так называемая </w:t>
      </w:r>
      <w:r>
        <w:rPr>
          <w:i/>
          <w:iCs/>
          <w:sz w:val="28"/>
          <w:szCs w:val="28"/>
        </w:rPr>
        <w:t>Карагайская рукопись</w:t>
      </w:r>
      <w:r>
        <w:rPr>
          <w:iCs/>
          <w:sz w:val="28"/>
          <w:szCs w:val="28"/>
        </w:rPr>
        <w:t xml:space="preserve"> (пространная редакция)</w:t>
      </w:r>
      <w:r>
        <w:rPr>
          <w:sz w:val="28"/>
          <w:szCs w:val="28"/>
        </w:rPr>
        <w:t xml:space="preserve">, был открыт в ходе экспедиции под руководством А.Г. Селезнева в ауле Карагай Вагайского района Тюменской области в 2004 год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ский период отношение государства к мусульманским книгам религиозного содержания также носило враждебный характер. Власти конфисковывали и уничтожали рукописные книги в рамках борьбы против религиозной пропаганды. Верующие противодействовали этим акциям всеми возможными способами. Книги прятали, хоронили вместе с умершими владельцами в могиле,  просто закапывали в лес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уже почти никто из местных жителей не может прочитать эти книги, однако они активно используются в качестве ритуальных вотивных артефактов. Более того, именно невозможность прочесть и понять смысл текстов определяет их высокий уровень святости. Книги соединяют мусульман с традициями предков. Эти артефакты рассматриваются как важный индикатор ассоциации с исламским сообществом, в некотором роде, как символ возрождения исла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лам в целом, и культ святых в частности, является важнейшим фактором формирования религиозной и этнокультурной идентичности мусульман Сибири. При этом религиозный фактор, и, прежде всего, культ святых, выступает в качестве удобного инструмента национального конструирования и легитимизации элит. Данные обстоятельства обеспечивают динамичное развитие данного культа в Сибири. В наши дни это проявляется в интенсивном «открытии» новых святынь, усилении роли элит, связанных со святыми подвижниками, инвенциональном характере культовых практик. В обозримой перспективе можно прогнозировать дальнейшее развитие этих тенден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овременного положения ислама, исламских общин в Омской области было направлено на выявление степени близости или отдаленности от традиционных норм народной культуры, которые приняты в данной локальной, конкретной исламской общине. Проблема здесь состоит в том, что, согласно общему мнению ученых, единственной реальной преградой исламскому радикализму является пропаганда и опора на локальные местные традиции ислама. Эти местные традиции именно в исламе очень разнообразны в разных частях мусульманского мира в силу специфики самой религии. Поэтому наши вопросы касались того как, по представлению местных исламских лидеров, их деятельность соответствует традициям местного ислама, насколько их собственные представления о «правильном исламе» отличаются от тех культурных традиций, которые распространены в местной исламской общине. В целом, местные религиозные лидеры довольно адекватно относятся и уважают местные культурные традиции, не стремятся к их насильственному изменению, и в этом смысле, ситуация довольно благополучная. Возможные противоречия, на наш взгляд, находятся в области организации исламской деятельности в Омском регионе. Мы имеем в виду определенные разногласия между различными духовными управлениями, которые объединяют исламские общины в регионе. Фактически идёт борьба за включение тех или иных региональных исламских общин под юрисдикцию того или иного духовного управления. Идеологические различия между теми или иными духовным управлениями как раз и лежат в сфере учёта или не учёта, или даже противодействия по отношению к местным исламским традициям. Какие-то лидеры духовных управлений лояльны к местным религиозным традициям, а какие-то активно им противодействуют. Соответственно деятельность местных исламских общин зависит от соподчиненности по отношению к тем или иным духовным управлениям и идеологии последних. Отсюда причина разногласий между разными мечетями города и области, а также между их лидерами и, возможно, прихожанами. В качестве примера можно привести ситуацию с мусульманскими организациями в рабочем поселке Большеречье Омской области. Местные мусульмане, главным образом это татары, зарегистрировали первую религиозную организацию в июне 2014 года. Эта организация связана с Духовным управлением мусульман Сибири. Через некоторое время в поселке начинает активно действовать еще одна религиозная организация, получившая официальный статус только в сентябре 2018 года. Новая религиозная организация поддержана религиозной организацией мусульман "Искренность" города Тары Омской области и связана она с Советом муфтиев России. Несмотря на недавнее оформление официального статуса, руководитель новой организации развернул довольно активную деятельность. В итоге сложилась интересная ситуация, когда немногочисленное мусульманское население поселка Большеречье вынуждено выбирать, какую мечеть посещать. На практике, как удалось наблюдать во время празднования Курбан-байрама в августе этого года, практически одни и те же прихожане посетили обе мечети, но в разные дни. Лишь немногие определили для себя, прихожанами какой мечети они являю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но эта ситуация может быть исходной точкой конфликта. Внимание общества, региональных органов власти должно быть направлено на возможность сглаживания этих противоречий и на всемерную пропаганду местных религиозных традиций в исла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десь стоит отметить большую работу, которая проводится в Омской области в сфере противодействия религиозному экстремизму, в том числе учитывая и местный мусульманский фактор. Главным управлением внутренней политики Омской области ежегодно разрабатывается План мероприятий по работе с мусульманскими религиозными организациями Омской области. В рамках реализации плана проводятся разнообразные мероприятия с участием представителей всех духовных управлений мусульман, представленных на территории реги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последние несколько лет  были организованы крупные международные мероприятия. Так, в январе 2016 года состоялась Международная конференция «Ислам и межрелигиозное сотрудничество», организованная Централизованной религиозной организацией Духовное управление мусульман города Омска и Омской области (муфтий Б.З. Бакулин) при содействии Главного управления внутренней политики Омской области. В работе конференции приняли участие представители органов власти, ученые, руководители духовных управлений мусульман из Российской Федерации, Монголии, Казахстана, Кыргызстана, общественные деятели и другие, всего более 250 челов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ае 2016 года в городе Омске прошла еще одна Международная научная конференция «Ислам в Сибири: вызовы времени», организованная Централизованной религиозной организацией Духовное управление мусульман Сибири (муфтий З.Ш. Шакирзянов), проведенная при содействии  Правительства Омской области, Администрации города Омска образовательных и научных учреждений региона. В работе конференции приняли участие более 200 человек. В ходе конференции обсуждались актуальные проблемы положения ислама и мусульман в современном мире, взаимодействия ислама и христианства, религиозного плюрализма и межконфессионального согласия и друг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оме таких масштабных проектов регулярно проводятся круглые столы</w:t>
        <w:br/>
        <w:t>с участием представителей мусульманских организаций, общественных организаций, представителей науки и культуры, национально-культурных объединений, на которых обсуждаются  проблемы религиозного экстремизма и радикал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обучению и повышению квалификации имамов, ведущих проповеди, работающих с населением в мечетях города</w:t>
        <w:br/>
        <w:t xml:space="preserve">и области. Это делается для того, чтобы минимизировать количество священнослужителей, получающих религиозное образование за пределами Российской Федерации, предотвратить возможное проникновение радикальных, экстремистских идей. Только в 2017 году состоялось несколько таких обучающих мероприятий, участниками которых стали более 150 человек.  Это семинар для имамов Централизованной религиозной организации Духовное управление мусульман города Омска и Омской области, а также цикл семинаров-тренингов «Организация профилактической работы с прихожанами по противодействию проникновения и распространения на территории региона идеологий экстремизма и терроризма» для имамов Духовных управлений реги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профилактическая работа и совместные усилия религиозных организаций, органов власти, ученых, общественности по противодействию религиозному экстремизму позволяет избегать серьезных конфликтов, сглаживать возникающие противоречия и сохранять межконфессиональное равновесие в Ом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64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Фахрутдинов К.Х.</w:t>
      </w:r>
      <w:r>
        <w:rPr/>
        <w:t xml:space="preserve"> Религия и человек. Из опыта тюменских атеистов, работающих среди мусульман. Свердловск, 1967. С. 14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31:00Z</dcterms:created>
  <dc:creator>Irina</dc:creator>
  <dc:description/>
  <cp:keywords/>
  <dc:language>en-US</dc:language>
  <cp:lastModifiedBy>vborisenko</cp:lastModifiedBy>
  <cp:lastPrinted>2018-09-10T16:24:00Z</cp:lastPrinted>
  <dcterms:modified xsi:type="dcterms:W3CDTF">2021-04-06T03:35:00Z</dcterms:modified>
  <cp:revision>5</cp:revision>
  <dc:subject/>
  <dc:title>Важнейшим и, вне всякого сомнения, общецивилизационным феноменом истории Сибирского региона явилось распространение и развитие мировой религии – ислама</dc:title>
</cp:coreProperties>
</file>